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bookmarkStart w:id="0" w:name="_GoBack"/>
      <w:bookmarkEnd w:id="0"/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EI301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INDUSTRIAL AUTOMATION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val="en-IN"/>
              </w:rPr>
              <w:t>What is automation? Explain generalized automation, production systems and their classif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the benefits of the Automation in a plant.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role of each layer in “Automation Pyramid”.   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val="en-IN"/>
              </w:rPr>
              <w:t>What are the discrete and continuous process variables? Draw their nature over a period compare between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val="en-IN"/>
              </w:rPr>
              <w:t>Discuss the characteristics and applications of PI 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Plot the response of a PI controller for the error graph shown below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Given Kp =5 , Ki = 1.S-1 , P(0)=2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406650" cy="1270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6650" cy="127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val="en-IN"/>
              </w:rPr>
              <w:t>Compare and contrast the difference between feed forward and feedback contr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val="en-IN"/>
              </w:rPr>
              <w:t>Explain process reaction curve method and damped oscillation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val="en-IN"/>
              </w:rPr>
              <w:t>Explain the characteristics of ON-OFF controller with gra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val="en-IN"/>
              </w:rPr>
              <w:t>Describe control valve characteristics. Explain different types of valve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Describe </w:t>
            </w:r>
            <w:r>
              <w:rPr/>
              <w:t xml:space="preserve">how </w:t>
            </w:r>
            <w:r>
              <w:rPr>
                <w:bCs/>
              </w:rPr>
              <w:t xml:space="preserve">ultrasonic sensors </w:t>
            </w:r>
            <w:r>
              <w:rPr/>
              <w:t>provide a continuous level measur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ny two types of hygrometers used for Humidity measurement,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Explain Architecture and block diagram of PL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val="en-IN"/>
              </w:rPr>
            </w:pPr>
            <w:r>
              <w:rPr>
                <w:rFonts w:eastAsia="Calibri"/>
                <w:color w:val="000000"/>
                <w:lang w:val="en-IN"/>
              </w:rPr>
              <w:t>Explain about PLC installation, its troubleshooting procedures and maintenance proced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  <w:lang w:val="en-IN"/>
              </w:rPr>
              <w:t>Describe the operation of the Master Control Relay and SKIP function and its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Explain elements of ladder diagram and its application to control the operation of tank for following steps: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i) When start PB is pressed the whole system enable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ii)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Fill the tank up to middle level using valve 1 and Fill remaining tank using valve 2. </w:t>
            </w:r>
            <w:r>
              <w:rPr>
                <w:bCs/>
              </w:rPr>
              <w:t>iii)</w:t>
            </w:r>
            <w:r>
              <w:rPr>
                <w:b/>
                <w:bCs/>
              </w:rPr>
              <w:t xml:space="preserve"> </w:t>
            </w:r>
            <w:r>
              <w:rPr/>
              <w:t>Drain the tank using valve V3 when tank is full and Drain PB pressed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iv) </w:t>
            </w:r>
            <w:r>
              <w:rPr/>
              <w:t>Start the heater when tank is full and stop when middle level is reached.</w:t>
            </w:r>
          </w:p>
          <w:p>
            <w:pPr>
              <w:pStyle w:val="Default"/>
              <w:widowControl w:val="false"/>
              <w:ind w:left="720" w:hanging="0"/>
              <w:jc w:val="center"/>
              <w:rPr/>
            </w:pPr>
            <w:r>
              <w:rPr/>
              <w:drawing>
                <wp:inline distT="0" distB="0" distL="0" distR="0">
                  <wp:extent cx="2178050" cy="15430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805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val="en-IN"/>
              </w:rPr>
            </w:pPr>
            <w:r>
              <w:rPr>
                <w:rFonts w:eastAsia="Calibri"/>
                <w:color w:val="000000"/>
                <w:lang w:val="en-IN"/>
              </w:rPr>
              <w:t>What is IOT? List advantage of IOT in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  <w:lang w:val="en-IN"/>
              </w:rPr>
            </w:pPr>
            <w:r>
              <w:rPr>
                <w:rFonts w:eastAsia="Calibri"/>
                <w:color w:val="000000"/>
                <w:lang w:val="en-IN"/>
              </w:rPr>
              <w:t xml:space="preserve">Write short note on MMI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various communication standards used in industries explain any one in detail with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105889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IN" w:bidi="ar-SA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236723-0376-4C74-91CB-59F5C6FAB1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  <Pages>2</Pages>
  <Words>348</Words>
  <Characters>1984</Characters>
  <CharactersWithSpaces>2328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7:11:00Z</dcterms:created>
  <dc:creator>Ku</dc:creator>
  <dc:description/>
  <dc:language>en-US</dc:language>
  <cp:lastModifiedBy>Admin</cp:lastModifiedBy>
  <cp:lastPrinted>2018-02-03T04:50:00Z</cp:lastPrinted>
  <dcterms:modified xsi:type="dcterms:W3CDTF">2018-05-15T05:2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